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71"/>
        <w:gridCol w:w="12"/>
        <w:gridCol w:w="284"/>
        <w:gridCol w:w="374"/>
        <w:gridCol w:w="193"/>
        <w:gridCol w:w="602"/>
        <w:gridCol w:w="390"/>
        <w:gridCol w:w="20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31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жко И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5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ка надрессорная  тележки ЦНИИ-Х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Балка надрессорная  тележки ЦНИИ-Х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Шибаев М.Е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А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                             </w:t>
            </w:r>
            <w:r>
              <w:rPr/>
              <w:t>005  Дефектация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25.100.00031; 20103.00005; РД 32 ЦВ 052-2002;  РД 32 ЦВ 072-200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71520</wp:posOffset>
                      </wp:positionH>
                      <wp:positionV relativeFrom="paragraph">
                        <wp:posOffset>28575</wp:posOffset>
                      </wp:positionV>
                      <wp:extent cx="203200" cy="190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7.6pt;margin-top:2.2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31235</wp:posOffset>
                      </wp:positionH>
                      <wp:positionV relativeFrom="paragraph">
                        <wp:posOffset>30480</wp:posOffset>
                      </wp:positionV>
                      <wp:extent cx="203200" cy="1905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78.05pt;margin-top:2.4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04285</wp:posOffset>
                      </wp:positionH>
                      <wp:positionV relativeFrom="paragraph">
                        <wp:posOffset>29845</wp:posOffset>
                      </wp:positionV>
                      <wp:extent cx="20320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9.55pt;margin-top:2.3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1.Трещины опорной поверхности   деф.       1     2     3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</w:t>
            </w:r>
            <w:r>
              <w:rPr>
                <w:sz w:val="22"/>
              </w:rPr>
              <w:t>Линейка 500 ГОСТ 427-75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 xml:space="preserve">     </w:t>
            </w:r>
            <w:r>
              <w:rPr/>
              <w:t xml:space="preserve">не переходящие через наружный бурт, суммарной дли                                                                    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Дефектоскопы ДФ- 103,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ной менее 250мм,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Д-12НФ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 xml:space="preserve">  </w:t>
            </w:r>
            <w:r>
              <w:rPr/>
              <w:t xml:space="preserve">переходящие через наружный бурт, суммарной длиной                                                                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более 250мм,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47135</wp:posOffset>
                      </wp:positionH>
                      <wp:positionV relativeFrom="paragraph">
                        <wp:posOffset>36830</wp:posOffset>
                      </wp:positionV>
                      <wp:extent cx="203200" cy="1905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5.05pt;margin-top:2.9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2.Трещины продольные верхнего пояса   деф.         4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 xml:space="preserve">     </w:t>
            </w:r>
            <w:r>
              <w:rPr/>
              <w:t xml:space="preserve">не переходящие через наружный бурт подпятника,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</w:t>
            </w:r>
            <w:r>
              <w:rPr>
                <w:sz w:val="22"/>
              </w:rPr>
              <w:t>Линейка 500 ГОСТ 427-75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уммарной длиной менее 250мм,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Дефектоскопы ДФ- 103,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 xml:space="preserve">  </w:t>
            </w:r>
            <w:r>
              <w:rPr/>
              <w:t xml:space="preserve">переходящие через наружный бурт подпятника,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Д-12НФ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суммарной длиной более 250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3. Трещины поперечные и наклонные нижнего пояса,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Дефектоскопы ДФ- 103,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121660</wp:posOffset>
                      </wp:positionH>
                      <wp:positionV relativeFrom="paragraph">
                        <wp:posOffset>34925</wp:posOffset>
                      </wp:positionV>
                      <wp:extent cx="203200" cy="1905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5.8pt;margin-top:2.7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верхнего пояса, боковых стенок     деф.    5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Д-12НФ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418840</wp:posOffset>
                      </wp:positionH>
                      <wp:positionV relativeFrom="paragraph">
                        <wp:posOffset>39370</wp:posOffset>
                      </wp:positionV>
                      <wp:extent cx="203200" cy="1905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9.2pt;margin-top:3.1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4.Трещины боковых опор скользуна  деф.       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длиной до 100 мм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  <w:t>Ремонтировать</w:t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spacing w:before="120" w:after="0"/>
        <w:ind w:left="0" w:hanging="0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142"/>
        <w:gridCol w:w="142"/>
        <w:gridCol w:w="374"/>
        <w:gridCol w:w="193"/>
        <w:gridCol w:w="602"/>
        <w:gridCol w:w="390"/>
        <w:gridCol w:w="142"/>
        <w:gridCol w:w="63"/>
        <w:gridCol w:w="79"/>
        <w:gridCol w:w="518"/>
        <w:gridCol w:w="190"/>
        <w:gridCol w:w="426"/>
        <w:gridCol w:w="850"/>
        <w:gridCol w:w="284"/>
        <w:gridCol w:w="283"/>
        <w:gridCol w:w="284"/>
        <w:gridCol w:w="265"/>
        <w:gridCol w:w="18"/>
        <w:gridCol w:w="710"/>
        <w:gridCol w:w="566"/>
        <w:gridCol w:w="241"/>
        <w:gridCol w:w="42"/>
        <w:gridCol w:w="569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ка надрессорная  тележки ЦНИИ-Х3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5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112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длиной более 100 мм или при наличии деформации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Внешний осмотр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менить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22225</wp:posOffset>
                      </wp:positionV>
                      <wp:extent cx="203200" cy="1905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1.95pt;margin-top:1.7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5.Трещины  наклонной плоскости        7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опору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продольные, не выходящие на ограничительные бурты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фектоскопы ДФ- 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продольные, выходящие на ограничительные бурты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3, </w:t>
            </w:r>
            <w:r>
              <w:rPr/>
              <w:t>ВД-12НФ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right"/>
              <w:rPr/>
            </w:pPr>
            <w:r>
              <w:rPr/>
              <w:t xml:space="preserve">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Трещины в углах между ограничительными  буртами и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Не допускаются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338070</wp:posOffset>
                      </wp:positionH>
                      <wp:positionV relativeFrom="paragraph">
                        <wp:posOffset>41910</wp:posOffset>
                      </wp:positionV>
                      <wp:extent cx="203200" cy="1905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4.1pt;margin-top:3.3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клонной плоскостью деф.  8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107690</wp:posOffset>
                      </wp:positionH>
                      <wp:positionV relativeFrom="paragraph">
                        <wp:posOffset>41910</wp:posOffset>
                      </wp:positionV>
                      <wp:extent cx="203200" cy="1905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4.7pt;margin-top:3.3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7. Износ отверстия под  шкворень  деф    9</w:t>
            </w:r>
            <w:r>
              <w:rPr/>
              <w:t xml:space="preserve">   </w:t>
            </w:r>
            <w:r>
              <w:rPr>
                <w:sz w:val="24"/>
              </w:rPr>
              <w:t>менее Ø 56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Ø54</w:t>
            </w:r>
            <w:r>
              <w:rPr>
                <w:sz w:val="24"/>
                <w:vertAlign w:val="superscript"/>
              </w:rPr>
              <w:t>+2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Ø 56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тангенциркуль  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right"/>
              <w:rPr/>
            </w:pPr>
            <w:r>
              <w:rPr/>
              <w:t>более  Ø 56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Ø54</w:t>
            </w:r>
            <w:r>
              <w:rPr>
                <w:sz w:val="24"/>
                <w:vertAlign w:val="superscript"/>
              </w:rPr>
              <w:t>+2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Ø 56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Ц-1-125-0,1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ГОСТ 166-89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2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33655</wp:posOffset>
                      </wp:positionV>
                      <wp:extent cx="203200" cy="1905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7.8pt;margin-top:2.6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</w:tcBorders>
          </w:tcPr>
          <w:p>
            <w:pPr>
              <w:pStyle w:val="Heading6"/>
              <w:spacing w:before="60" w:after="20"/>
              <w:jc w:val="left"/>
              <w:rPr/>
            </w:pPr>
            <w:r>
              <w:rPr/>
              <w:t>8.Износ  наружной поверхности внутреннего бурта деф. 1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237" w:type="dxa"/>
            <w:gridSpan w:val="1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менее  Ø  77-</w:t>
            </w:r>
            <w:r>
              <w:rPr>
                <w:vertAlign w:val="subscript"/>
              </w:rPr>
              <w:t>0,74</w:t>
            </w:r>
            <w:r>
              <w:rPr/>
              <w:t>мм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Ø 77-</w:t>
            </w:r>
            <w:r>
              <w:rPr>
                <w:vertAlign w:val="subscript"/>
              </w:rPr>
              <w:t>0,74</w:t>
            </w:r>
            <w:r>
              <w:rPr/>
              <w:t>мм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Ø 77-</w:t>
            </w:r>
            <w:r>
              <w:rPr>
                <w:vertAlign w:val="subscript"/>
              </w:rPr>
              <w:t>0,74</w:t>
            </w:r>
            <w:r>
              <w:rPr/>
              <w:t>мм</w:t>
            </w:r>
          </w:p>
        </w:tc>
        <w:tc>
          <w:tcPr>
            <w:tcW w:w="2409" w:type="dxa"/>
            <w:gridSpan w:val="8"/>
            <w:tcBorders/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37465</wp:posOffset>
                      </wp:positionV>
                      <wp:extent cx="215265" cy="190500"/>
                      <wp:effectExtent l="5715" t="5080" r="508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5pt;margin-top:2.95pt;width:16.9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23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60" w:after="20"/>
              <w:jc w:val="left"/>
              <w:rPr/>
            </w:pPr>
            <w:r>
              <w:rPr/>
              <w:t>9.Откол наружного бурта подпятника деф.    1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left"/>
              <w:rPr/>
            </w:pPr>
            <w:r>
              <w:rPr/>
              <w:t xml:space="preserve">                                                           </w:t>
            </w:r>
            <w:r>
              <w:rPr/>
              <w:t>не сквозной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сквозной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Заменить балку</w:t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ind w:left="0" w:hanging="0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142"/>
        <w:gridCol w:w="142"/>
        <w:gridCol w:w="374"/>
        <w:gridCol w:w="193"/>
        <w:gridCol w:w="602"/>
        <w:gridCol w:w="390"/>
        <w:gridCol w:w="142"/>
        <w:gridCol w:w="63"/>
        <w:gridCol w:w="79"/>
        <w:gridCol w:w="518"/>
        <w:gridCol w:w="190"/>
        <w:gridCol w:w="426"/>
        <w:gridCol w:w="567"/>
        <w:gridCol w:w="283"/>
        <w:gridCol w:w="284"/>
        <w:gridCol w:w="283"/>
        <w:gridCol w:w="284"/>
        <w:gridCol w:w="265"/>
        <w:gridCol w:w="18"/>
        <w:gridCol w:w="710"/>
        <w:gridCol w:w="566"/>
        <w:gridCol w:w="241"/>
        <w:gridCol w:w="42"/>
        <w:gridCol w:w="284"/>
        <w:gridCol w:w="285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лка надрессорная  тележки ЦНИИ-Х3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5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1985" w:type="dxa"/>
            <w:gridSpan w:val="7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679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707890" cy="359473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07720" cy="3594600"/>
                                <a:chOff x="0" y="0"/>
                                <a:chExt cx="4707720" cy="359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960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955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9669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0" y="961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240" y="961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840" y="961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9000" y="951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956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1240" y="956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5320" y="961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600" y="961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479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47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4856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880" y="48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48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3320" y="48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6120" y="469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5840" y="474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720" y="474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800" y="48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9080" y="48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7239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7189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73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360" y="72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72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800" y="72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2600" y="714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1960" y="71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4840" y="71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9280" y="72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0" y="72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1937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11887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120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119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9280" y="119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880" y="119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4040" y="11844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3400" y="11894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6280" y="11894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720" y="119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6640" y="119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660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1655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1666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166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166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2320" y="166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5120" y="16509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480" y="16560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7360" y="16560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1800" y="166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7720" y="166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428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1423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4346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0" y="1428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240" y="1428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840" y="1428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9000" y="14187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1423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1240" y="1423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5320" y="1428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600" y="1428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89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189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1905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190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920" y="190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1520" y="190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4320" y="18896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3680" y="189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6560" y="189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1000" y="190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6920" y="190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2608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2603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261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260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920" y="260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1520" y="260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4320" y="25992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3680" y="2604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6560" y="2604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1000" y="260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6920" y="260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079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0747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086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400" y="3080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3080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0" y="3080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307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9360" y="3075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2240" y="3075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6680" y="3080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2600" y="3080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550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545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556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400" y="355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355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0" y="355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35406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9360" y="35460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2240" y="35460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6680" y="355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2600" y="355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2837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2832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28436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2837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920" y="2837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1520" y="2837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4320" y="2827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3680" y="2832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6560" y="2832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1000" y="2837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6920" y="2837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314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309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3210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400" y="3315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3315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0" y="3315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330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9360" y="33102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2240" y="33102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6680" y="3315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2600" y="3315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444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2394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2509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280" y="24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9120" y="24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24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3520" y="235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2880" y="240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5760" y="240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200" y="24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480" y="24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70.6pt;height:283pt" coordorigin="6784,-2" coordsize="7412,5660">
                      <v:line id="shape_0" from="6818,1511" to="6818,15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503" to="7473,15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1521" to="8268,15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1512" to="8876,1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1512" to="9468,1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1512" to="10069,1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496" to="12042,15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03" to="10923,15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03" to="12770,15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1512" to="13580,1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1512" to="14188,1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4,753" to="6814,8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745" to="7469,8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763" to="8264,8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754" to="8872,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754" to="9464,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754" to="10065,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738" to="12038,7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746" to="10919,8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746" to="12766,8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754" to="13576,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754" to="14184,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4,1138" to="6824,11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130" to="7479,11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1147" to="8274,1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1139" to="8882,11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1139" to="9474,11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1139" to="10075,11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123" to="12048,1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130" to="10929,11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130" to="12776,11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1139" to="13586,11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1139" to="14194,11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6,1878" to="6826,19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870" to="7481,19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1888" to="8276,19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1879" to="8884,19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1879" to="9476,19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1879" to="10077,19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1863" to="12050,19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871" to="10931,1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871" to="12778,1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1879" to="13588,19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1879" to="14196,19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8,2613" to="6828,26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2604" to="7483,26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623" to="8278,26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2614" to="8886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2614" to="9478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2614" to="10079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598" to="12052,2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2606" to="10933,26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2606" to="12780,26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2614" to="13590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2614" to="14198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8,2247" to="6818,23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2239" to="7473,22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2257" to="8268,23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248" to="8876,2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248" to="9468,2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248" to="10069,2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2232" to="12042,2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240" to="10923,22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240" to="12770,22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248" to="13580,2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248" to="14188,2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1,2989" to="6811,3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2981" to="7466,30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998" to="8261,3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990" to="8869,3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990" to="9461,3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990" to="10062,3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2974" to="12035,3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2981" to="10916,30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2981" to="12763,30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990" to="13573,3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990" to="14181,3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1,4106" to="6811,41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4098" to="7466,4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4116" to="8261,41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4107" to="8869,4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4107" to="9461,4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4107" to="10062,4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4091" to="12035,41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4099" to="10916,41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4099" to="12763,41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4107" to="13573,4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4107" to="14181,4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4,4848" to="6804,49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4840" to="7459,4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4858" to="8254,49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4849" to="8862,49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4849" to="9454,49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4849" to="10055,49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8,4833" to="12028,48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4841" to="10909,4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4841" to="12756,4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4849" to="13566,49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4849" to="14174,49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4,5589" to="6804,56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5581" to="7459,56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5599" to="8254,56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5590" to="8862,5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5590" to="9454,5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5590" to="10055,5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8,5573" to="12028,56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5582" to="10909,56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5582" to="12756,56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5590" to="13566,5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5590" to="14174,5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1,4466" to="6811,45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4458" to="7466,45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4476" to="8261,4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4467" to="8869,4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4467" to="9461,4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4467" to="10062,4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4451" to="12035,45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4459" to="10916,45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4459" to="12763,45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4467" to="13573,4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4467" to="14181,4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4,5218" to="6804,52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5210" to="7459,52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5228" to="8254,52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5219" to="8862,52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5219" to="9454,52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5219" to="10055,52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8,5203" to="12028,5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5211" to="10909,52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5211" to="12756,52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5219" to="13566,52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5219" to="14174,52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4,383" to="6794,4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375" to="7449,4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393" to="8244,4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384" to="8852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384" to="9444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384" to="10045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368" to="12018,4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376" to="10899,4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376" to="12746,4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384" to="13556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384" to="14164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569970</wp:posOffset>
                      </wp:positionH>
                      <wp:positionV relativeFrom="paragraph">
                        <wp:posOffset>25400</wp:posOffset>
                      </wp:positionV>
                      <wp:extent cx="203200" cy="1905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1.1pt;margin-top:2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10.Откол внутреннего бурта подпятника деф.    12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ется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        </w:t>
            </w:r>
            <w:r>
              <w:rPr/>
              <w:t>Визуальный осмотр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11.Износ опорной и упорной поверхности  подпятника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Шаблон Т 914.06.000СБ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055745</wp:posOffset>
                      </wp:positionH>
                      <wp:positionV relativeFrom="paragraph">
                        <wp:posOffset>15875</wp:posOffset>
                      </wp:positionV>
                      <wp:extent cx="203200" cy="1905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9.35pt;margin-top:1.2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719830</wp:posOffset>
                      </wp:positionH>
                      <wp:positionV relativeFrom="paragraph">
                        <wp:posOffset>19050</wp:posOffset>
                      </wp:positionV>
                      <wp:extent cx="203200" cy="1905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2.9pt;margin-top:1.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 деф.   13,    14  )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Балки до 1986 года          Ø более</w:t>
            </w:r>
            <w:r>
              <w:rPr/>
              <w:t xml:space="preserve"> </w:t>
            </w:r>
            <w:r>
              <w:rPr>
                <w:sz w:val="24"/>
              </w:rPr>
              <w:t>303,4;    h более 26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 xml:space="preserve">Ø 302 </w:t>
            </w:r>
            <w:r>
              <w:rPr>
                <w:vertAlign w:val="superscript"/>
              </w:rPr>
              <w:t xml:space="preserve">+1,4 </w:t>
            </w:r>
            <w:r>
              <w:rPr/>
              <w:t>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 xml:space="preserve">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h=25</w:t>
            </w:r>
            <w:r>
              <w:rPr>
                <w:vertAlign w:val="superscript"/>
              </w:rPr>
              <w:t>+1</w:t>
            </w:r>
            <w:r>
              <w:rPr>
                <w:vertAlign w:val="subscript"/>
              </w:rPr>
              <w:t>-2</w:t>
            </w:r>
            <w:r>
              <w:rPr/>
              <w:t xml:space="preserve"> 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 xml:space="preserve">26 мм 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Балки после 1986 года   более Ø 301,8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мм;   h более 31 мм                                 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Ø 300</w:t>
            </w:r>
            <w:r>
              <w:rPr>
                <w:vertAlign w:val="superscript"/>
              </w:rPr>
              <w:t xml:space="preserve">+1,8 </w:t>
            </w:r>
            <w:r>
              <w:rPr>
                <w:vertAlign w:val="subscript"/>
              </w:rPr>
              <w:t xml:space="preserve">-0,5 </w:t>
            </w:r>
            <w:r>
              <w:rPr/>
              <w:t>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 xml:space="preserve">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Т914.06.000СБ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h=30</w:t>
            </w:r>
            <w:r>
              <w:rPr>
                <w:vertAlign w:val="superscript"/>
              </w:rPr>
              <w:t>+1</w:t>
            </w:r>
            <w:r>
              <w:rPr>
                <w:vertAlign w:val="subscript"/>
              </w:rPr>
              <w:t>-2</w:t>
            </w:r>
            <w:r>
              <w:rPr/>
              <w:t xml:space="preserve"> 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не более 31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359150</wp:posOffset>
                      </wp:positionH>
                      <wp:positionV relativeFrom="paragraph">
                        <wp:posOffset>12700</wp:posOffset>
                      </wp:positionV>
                      <wp:extent cx="203200" cy="1905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4.5pt;margin-top:1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. Износ или откол упорных ребер ( деф.    15  )                                                                                 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417570</wp:posOffset>
                      </wp:positionH>
                      <wp:positionV relativeFrom="paragraph">
                        <wp:posOffset>33655</wp:posOffset>
                      </wp:positionV>
                      <wp:extent cx="203200" cy="1905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9.1pt;margin-top:2.6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. Износ наклонных поверхностей ( деф.      16  )                                                 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 xml:space="preserve"> </w:t>
            </w:r>
            <w:r>
              <w:rPr/>
              <w:t>Не допускается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НП Т914.05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монт 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14. Износ ограничительных буртов для фрикционного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34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4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Т917.007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944620</wp:posOffset>
                      </wp:positionH>
                      <wp:positionV relativeFrom="paragraph">
                        <wp:posOffset>18415</wp:posOffset>
                      </wp:positionV>
                      <wp:extent cx="203200" cy="1905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0.6pt;margin-top:1.4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клина (деф.   17 )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125-0,1 ГОСТ 166-89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менее 144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34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4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более 144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34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4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5. Трещины, износ отверстия, отколы прилива державки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Ø 23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более Ø 25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Штангенциркуль  ШЦ-1-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276475</wp:posOffset>
                      </wp:positionH>
                      <wp:positionV relativeFrom="paragraph">
                        <wp:posOffset>22860</wp:posOffset>
                      </wp:positionV>
                      <wp:extent cx="203200" cy="19050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9.25pt;margin-top:1.8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</w:t>
            </w:r>
            <w:r>
              <w:rPr/>
              <w:t xml:space="preserve">мертвой точки  ( деф.    18   )                                                                             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125-0,1 ГОСТ 166-89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более 25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лка надрессорная  тележки ЦНИИ-Х3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5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7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112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более 28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Ø 23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более Ø 25 мм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Штангенциркуль  ШЦ-1-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125-0,1 ГОСТ 166-8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алку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996055</wp:posOffset>
                      </wp:positionH>
                      <wp:positionV relativeFrom="paragraph">
                        <wp:posOffset>20320</wp:posOffset>
                      </wp:positionV>
                      <wp:extent cx="203200" cy="1905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4.65pt;margin-top:1.6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6. Износ, излом, деформация опоры скользуна   деф. 19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высота более 309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316</w:t>
            </w:r>
            <w:r>
              <w:rPr>
                <w:sz w:val="24"/>
                <w:vertAlign w:val="subscript"/>
              </w:rPr>
              <w:t>-6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309 мм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высота менее 309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316</w:t>
            </w:r>
            <w:r>
              <w:rPr>
                <w:sz w:val="24"/>
                <w:vertAlign w:val="subscript"/>
              </w:rPr>
              <w:t>-6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309 мм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толщина более 14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7 мм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 мм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Штангенциркуль  ШЦ-1-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толщина менее 14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7 мм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 мм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125-0,1 ГОСТ 166-8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изло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Износ общий контролируется не менее чем в трех точках,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действительное значение размера принимается  по мини-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2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мальному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 xml:space="preserve">13 </w:t>
            </w:r>
          </w:p>
        </w:tc>
        <w:tc>
          <w:tcPr>
            <w:tcW w:w="6095" w:type="dxa"/>
            <w:gridSpan w:val="17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и толщине не менее 14 мм и высоте не менее 309 мм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Линейка ШП-2-60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при толщине менее 14 мм и высоте менее 309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ГОСТ 8026-92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7"/>
            <w:tcBorders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6095" w:type="dxa"/>
            <w:gridSpan w:val="17"/>
            <w:tcBorders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spacing w:before="120" w:after="0"/>
        <w:ind w:lef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624" w:right="624" w:gutter="0" w:header="72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32:00Z</dcterms:created>
  <dc:creator>USER</dc:creator>
  <dc:description/>
  <dc:language>en-US</dc:language>
  <cp:lastModifiedBy>Божко</cp:lastModifiedBy>
  <cp:lastPrinted>2006-05-18T08:59:00Z</cp:lastPrinted>
  <dcterms:modified xsi:type="dcterms:W3CDTF">2006-07-12T11:00:00Z</dcterms:modified>
  <cp:revision>141</cp:revision>
  <dc:subject/>
  <dc:title>Форма 2  </dc:title>
</cp:coreProperties>
</file>